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10206" w:leader="hyphen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29 червня 2023 р. </w:t>
      </w:r>
      <w:r>
        <w:rPr>
          <w:rFonts w:eastAsia="Times New Roman" w:cs="Times New Roman" w:ascii="Times New Roman" w:hAnsi="Times New Roman"/>
          <w:sz w:val="24"/>
          <w:szCs w:val="20"/>
          <w:lang w:eastAsia="uk-UA"/>
        </w:rPr>
        <w:t xml:space="preserve">                                             Київ                                                               № 182-р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Про надання дозволу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а концентрацію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  <w:tab w:val="left" w:pos="8647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нтимонопольний комітет України, розглянувши заяву уповноваженого представника товариства з обмеженою відповідальністю «БУКОВЕЛЬ» (далі – ТОВ «БУКОВЕЛЬ»)                        </w:t>
      </w:r>
      <w:bookmarkStart w:id="0" w:name="_Hlk139613181"/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інформація, доступ до якої обмежено)</w:t>
      </w:r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й товариства з обмеженою відповідальністю «Інтерколесо» (далі – ТОВ «Інтерколесо»)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о надання дозволу ТОВ «БУКОВЕЛЬ» на придбання </w:t>
      </w:r>
      <w:bookmarkStart w:id="1" w:name="_Hlk138354418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частки у статутному капіталі                          ТОВ «Інтерколесо»</w:t>
      </w:r>
      <w:bookmarkEnd w:id="1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СТАНОВИВ:</w:t>
      </w:r>
    </w:p>
    <w:p>
      <w:pPr>
        <w:pStyle w:val="Normal"/>
        <w:overflowPunct w:val="false"/>
        <w:autoSpaceDE w:val="false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центрація полягає у придбанні ТОВ «БУКОВЕЛЬ»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частки у статутному капіталі ТОВ «Інтерколесо», що забезпечує досягнення 50 відсотків голосів у вищому органі управління товариства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 інформацією заявників</w:t>
      </w:r>
      <w:bookmarkStart w:id="2" w:name="o228"/>
      <w:bookmarkEnd w:id="2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ОВ «Інтерколесо» не здійснює господарської діяльності. Планується, що товариство буде здійснювати діяльність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ОВ «Інтерколесо» пов’язане відносинами контролю із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уб’єктами господарювання – резидентами України, які здійснюють діяльність із: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;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уб’єктом господарювання – резидентом України, який не здійснює господарської діяльності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фізичними особами – громадянами України; 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sz w:val="40"/>
          <w:szCs w:val="4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ОВ «БУКОВЕЛЬ» здійснює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і; 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ОВ «БУКОВЕЛЬ» пов’язане відносинами контролю із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уб’єктами господарювання – резидентами України, які здійснюють діяльність із: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уб’єктом господарювання – резидентом України, який перебуває в стані припинення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уб’єктами господарювання – нерезидентами України, які не здійснюють діяльності на території України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ізичними особами – громадянами Україн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ХІІ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               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</w:t>
        <w:br/>
        <w:t>від  21.06.2016  № 14-рп), Антимонопольний комітет України</w:t>
      </w:r>
    </w:p>
    <w:p>
      <w:pPr>
        <w:pStyle w:val="Normal"/>
        <w:overflowPunct w:val="false"/>
        <w:autoSpaceDE w:val="false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СТАНОВИВ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Надати дозвіл товариству з обмеженою відповідальністю «БУКОВЕЛЬ»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на придбання частки товариства з обмеженою відповідальністю «Інтерколесо»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, що забезпечує досягнення                               50 відсотків голосів у вищому органі управління товариства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мітету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+ 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/>
    </w:rPr>
  </w:style>
  <w:style w:type="character" w:styleId="Style18">
    <w:name w:val="Нижний колонтитул Знак"/>
    <w:basedOn w:val="Style14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Основной текст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rFonts w:ascii="Times New Roman" w:hAnsi="Times New Roman" w:eastAsia="Times New Roman" w:cs="Times New Roman"/>
      <w:color w:val="00000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1:09:00Z</dcterms:created>
  <dc:creator>Сударенко Дарія Володимірівна</dc:creator>
  <dc:description/>
  <cp:keywords/>
  <dc:language>en-US</dc:language>
  <cp:lastModifiedBy>Бондар Наталія Вікторівна</cp:lastModifiedBy>
  <cp:lastPrinted>2023-06-30T14:10:00Z</cp:lastPrinted>
  <dcterms:modified xsi:type="dcterms:W3CDTF">2023-07-07T06:08:00Z</dcterms:modified>
  <cp:revision>4</cp:revision>
  <dc:subject/>
  <dc:title/>
</cp:coreProperties>
</file>